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4 год» </w:t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рамма управления государственной собственностью Ульяновской области на 2024 год, утверждённая Законом Ульяновской области </w:t>
        <w:br/>
        <w:t>от 08.12.2023 № 141-ЗО «Об утверждении Программы управления государственной собственностью Ульяновской области на 2024 год»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</w:t>
        <w:br/>
        <w:t xml:space="preserve">в связи с принятием федеральных законов «О внесении изменений </w:t>
        <w:br/>
        <w:t>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одпунктом 49 пункта 1 статьи 44 Федерального закона от 21.12.2021 № 414-ФЗ «Об общих принципах организации публичной власти в субъектах Российской Федерации» к полномочиям органов государственной власти субъекта Российской Федерации по предметам совместного ведения Российской Федерации и субъектов Российской Федерации, осуществляемым данными органами самостоятельно за счет средств бюджета субъекта Российской Федерации (за исключением субвенций из федерального бюджета), относится решение вопросов социальной поддержки и социального обслуживания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организац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в соответствии с подпунктом 1 пункта 1 статьи 44 вышеуказанного закона к полномочиям органов государственной власти субъекта Российской Федерации относится решение вопросов материально-технического и финансового обеспечения деятельности органов государственной власти субъекта Российской Федерации и государственных учреждений субъект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им проектом закона планируется внести изменение в Программу управления государственной собственностью Ульяновской области на 2024 год, предусмотрев безвозмездную передачу из собственности муниципального образования «Цильнинский район» Ульяновской области в государственную собственность Ульяновской области следующих объектов недвижимого имуществ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помещение, назначение: нежилое, площадь 34,9 кв. м, подвал № 1, кадастровый номер: 73:20:050506:246, расположенное по адресу: Ульяновская область, Цильнинский район,  с. Большое Нагаткино,  ул. Советская, д. 18А, пом. подвала 1, 2, 3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помещение, назначение: нежилое, площадь 342,8 кв. м, этаж № 1,                 кадастровый номер: 73:20:050506:247, расположенное по адресу: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ая область, Цильнинский район, с. Большое Нагаткино, ул. Советская, д. 18А, пом. 1 этажа 1-6, 8-20, 24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 нежилые помещения с кадастровыми номерами 73:20:050506:246 и 73:20:050506:247 по ул. Советская, д. 18А в с. Большое Нагаткино Цильнинского района, принадлежащие на праве собственности муниципальному образованию «Цильнинский район» Ульяновской области, используются Областным государственным казённым учреждением социальной защиты населения Ульяновской области на праве безвозмездного пользования в соответствии с договором на право безвозмездного пользования муниципальным имуществом от 12.08.2022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сновании письменного обращения исполняющего обязанности главы администрации муниципального образования «Цильнинский район» Ульяновской области от 01.02.2024 № 73-ИОМСУ-20.02/214исх, учитывая письма Министерства социального развития Ульяновской области                                  от 11.04.2024 № 73-ИОГВ-12.01/3487вн и Областного государственного казённого учреждения социальной защиты населения Ульяновской области                     от 22.04.2024 № 73-ИОГВ-12-ПО-02/431вн настоящим проектом закона планируется внести изменение в Программу управления государственной собственностью Ульяновской области на 2024 год в части планируемого принятия из собственности муниципального образования «Цильнинский район» Ульяновской области в государственную собственность Ульяновской области нежилых помещений с кадастровыми номерами 73:20:050506:246                     и 73:20:050506:247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 своих полномочий, установленных федеральны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ет являться издание Министерством имущественных отношений и архитектуры Ульяновской области, как уполномоченным органом государственной власти субъекта Российской Федерации, осуществляющим полномочия собственника имущества, распоряжения о принятии из собственности муниципального образования «Цильнинский район» Ульяновской области в государственную собственность Ульяновской области нежилых помещений, а также подписание актов приёма-передачи такого имуще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данный проект закона не затрагивает интересы предпринимательской деятельности, необходимость проведения в отношении проекта закона оценки регулирующего воздействия отсутствуе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ношении проекта проведена антикоррупционная экспертиза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ются заместитель директора департамента земельных отношений и реестра – начальник отдела учёта государственного имущества Министерства имущественных отношений                       и архитектуры Ульяновской области Тазетдинова Э.Р. и референт отдела учёта государственного  имущества  департамента   земельных  отношений  и реестра Министерства имущественных отношений и архитектуры Ульяновской области Зоточева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24:00Z</dcterms:created>
  <dc:creator>Ju5u</dc:creator>
  <dc:description/>
  <cp:keywords/>
  <dc:language>en-US</dc:language>
  <cp:lastModifiedBy>Пользователь</cp:lastModifiedBy>
  <cp:lastPrinted>2022-04-07T10:04:00Z</cp:lastPrinted>
  <dcterms:modified xsi:type="dcterms:W3CDTF">2024-05-22T12:37:00Z</dcterms:modified>
  <cp:revision>423</cp:revision>
  <dc:subject/>
  <dc:title>ПОЯСНИТЕЛЬНАЯ ЗАПИСКА</dc:title>
</cp:coreProperties>
</file>